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ГЛИ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.09.2019 г № 6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spacing w:lineRule="auto" w:line="240" w:before="0" w:after="0"/>
        <w:ind w:righ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 утвержденный постановлением администрации Мглинского района от 30.12.2013 г. № 87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both"/>
        <w:rPr/>
      </w:pPr>
      <w:r>
        <w:rPr>
          <w:b w:val="false"/>
          <w:sz w:val="28"/>
          <w:szCs w:val="28"/>
        </w:rPr>
        <w:t xml:space="preserve">В соответствии с Федеральными законами от 27 июля 2010 г. №210-ФЗ «Об организации предоставления государственных и муниципальных услуг», от 29 декабря 2012 г. № 273-ФЗ «Об  образовании в Российской Федерации», 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риказом Министерства образования и науки Российской Федерации от 30 августа 2013 года №1014 </w:t>
      </w:r>
      <w:r>
        <w:rPr>
          <w:b w:val="false"/>
        </w:rPr>
        <w:t>«</w:t>
      </w:r>
      <w:r>
        <w:rPr>
          <w:b w:val="false"/>
          <w:sz w:val="28"/>
          <w:szCs w:val="28"/>
        </w:rPr>
        <w:t>Об утверждении порядка организации осуществления образовательной деятельности по основным общеобразовательным программам - образовательным программам дошкольного образова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 утвержденный постановлением администрации Мглинского района от 30.12.2013 г. № 874 с учетом изменений внесенных постановлениями администрации Мглинского района от 30.06.2016 г. №521, от  30.12.2016 г. №1053, от 13.02.2019 г. №90 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«Общие положения» пункт 1.2 изложить в новой редакции: Заявители, в отношении которых исполняется муниципальная усл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ми являются родители (законные представители) детей от двух месяцев до прекращения образовательных отнош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опубликовать на официальном сайте администрации Мглин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возложить на заместителя главы администрации района Жогину В.П.</w:t>
      </w:r>
    </w:p>
    <w:p>
      <w:pPr>
        <w:pStyle w:val="Style14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А.А. Пущиенк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Исп. Бабакова О.Ю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. 2-31-09                                                            Направить:  1. В дел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. Жогиной В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. Отдел экономи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гласовано:                                                                              4. Мглинский РОО</w:t>
      </w:r>
    </w:p>
    <w:p>
      <w:pPr>
        <w:pStyle w:val="Normal"/>
        <w:tabs>
          <w:tab w:val="clear" w:pos="708"/>
          <w:tab w:val="left" w:pos="996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района                                  В.П. Жоги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экономи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                                                                   С.И. Грибах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правового отдела                                 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                                                                   Н.А.Гриб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ководитель аппарата)                                                                А. В.  Полоник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480" w:before="0" w:after="0"/>
      <w:ind w:left="720" w:hanging="0"/>
      <w:contextualSpacing/>
    </w:pPr>
    <w:rPr>
      <w:rFonts w:eastAsia="Calibri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4:18:00Z</dcterms:created>
  <dc:creator>User</dc:creator>
  <dc:description/>
  <cp:keywords/>
  <dc:language>en-US</dc:language>
  <cp:lastModifiedBy>Socseti</cp:lastModifiedBy>
  <dcterms:modified xsi:type="dcterms:W3CDTF">2019-10-11T12:13:00Z</dcterms:modified>
  <cp:revision>9</cp:revision>
  <dc:subject/>
  <dc:title>РОССИЙСКАЯ ФЕДЕРАЦИЯ</dc:title>
</cp:coreProperties>
</file>